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176179585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shd w:fill="FFFFFF" w:val="clear"/>
          <w:lang w:val="uk-UA"/>
        </w:rPr>
        <w:t>02.06</w:t>
      </w:r>
      <w:r>
        <w:rPr>
          <w:b/>
          <w:bCs/>
          <w:sz w:val="28"/>
          <w:szCs w:val="28"/>
          <w:lang w:val="uk-UA"/>
        </w:rPr>
        <w:t>.2025 р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en-US"/>
        </w:rPr>
        <w:t>57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425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а внесення змін до паспортів бюджетних програм на 2025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Закону України "Про Державний бюджет України на           2025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 зі змінами, Рішення Ніжинської міської ради VIIІ скликання від 06.12.2024                       №3-43/2024, №4-43/2024 «Про бюджет Ніжинської міської територіальної громади на 2025 рік (код бюджету 2553800000)», Рішення виконавчого комітету Ніжинської міської ради від 09.01.2025 № 1, Рішення виконавчого комітету Ніжинської міської ради від 16.01.2025 №9, Рішення Ніжинської міської ради VIIІ скликання від 11.03.2025р. № 12-45/2025, Рішення виконавчого комітету Ніжинської міської ради від 21.03.2025р. №123, Рішення виконавчого комітету Ніжинської міської ради від 28.03.2025 №136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Ніжинської міської ради VIIІ скликання від 24.04.2025р. №8-46 /2025, Рішення виконавчого комітету Ніжинської міської ради від 02.06.2025р. №251, </w:t>
      </w:r>
      <w:r>
        <w:rPr>
          <w:b/>
          <w:sz w:val="28"/>
          <w:szCs w:val="28"/>
          <w:lang w:val="uk-UA"/>
        </w:rPr>
        <w:t>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5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 бюджетної програми на 2025 рік Управління освіти Ніжинської міської ради Чернігівської області за КПКВК 0611232, що додає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501"/>
        <w:rPr/>
      </w:pPr>
      <w:r>
        <w:rPr>
          <w:sz w:val="28"/>
          <w:szCs w:val="28"/>
          <w:lang w:val="uk-UA"/>
        </w:rPr>
        <w:t>Внести зміни до паспорту бюджетної програми на 2025 рік Управління освіти Ніжинської міської ради Чернігівської області за КПКВК 0611700, виклавши  їх в новій редакції, що додає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" w:hanging="5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наказу покласти на в.о. головного бухгалтера централізованої бухгалтерії Управління освіти Оксану ДЗЮБ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3:00Z</dcterms:created>
  <dc:creator>10</dc:creator>
  <dc:description/>
  <cp:keywords/>
  <dc:language>en-US</dc:language>
  <cp:lastModifiedBy>user020</cp:lastModifiedBy>
  <cp:lastPrinted>2025-03-25T09:58:00Z</cp:lastPrinted>
  <dcterms:modified xsi:type="dcterms:W3CDTF">2025-06-02T13:38:00Z</dcterms:modified>
  <cp:revision>72</cp:revision>
  <dc:subject/>
  <dc:title/>
</cp:coreProperties>
</file>